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541368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41830079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5813428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1532703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